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токол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етевой встречи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4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гражданина (главы семьи):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сетевой встречи: </w:t>
      </w:r>
    </w:p>
    <w:tbl>
      <w:tblPr>
        <w:tblW w:w="944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/>
        <w:tc>
          <w:tcPr>
            <w:tcW w:w="9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итогам встречи приняты решения:</w:t>
      </w:r>
    </w:p>
    <w:tbl>
      <w:tblPr>
        <w:tblW w:w="1430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776"/>
        <w:gridCol w:w="1765"/>
        <w:gridCol w:w="3229"/>
        <w:gridCol w:w="191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зультаты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встречи: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9:00Z</dcterms:created>
  <dc:creator>НеизвестныхАА</dc:creator>
  <dc:description/>
  <dc:language>en-US</dc:language>
  <cp:lastModifiedBy/>
  <dcterms:modified xsi:type="dcterms:W3CDTF">2020-11-03T06:10:23Z</dcterms:modified>
  <cp:revision>5</cp:revision>
  <dc:subject/>
  <dc:title/>
</cp:coreProperties>
</file>